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Казан шәһәре Мәскәү районы 99нчы урта мәктәбенең 6 нчы А сыйныфының татар телен дәүләт теле буларак өйрәнүчеләр өче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уган тел әдәбиятыннан    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069"/>
        <w:gridCol w:w="1299"/>
        <w:gridCol w:w="830"/>
        <w:gridCol w:w="78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.сан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к авыз ижат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 иясе”, “Өй иясе”, “Дедал белән Икар</w:t>
            </w:r>
          </w:p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лары”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әкальләр һәм әйтемн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Халык авыз иҗатында җыр жанры, йола</w:t>
            </w:r>
          </w:p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җырлары,“Сөмбелә”,“Чуклеме”бәйрәмн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 xml:space="preserve">Уен җырлары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 </w:t>
            </w:r>
            <w:r>
              <w:rPr>
                <w:rStyle w:val="2"/>
                <w:rFonts w:eastAsia="Arial Unicode MS"/>
                <w:sz w:val="24"/>
                <w:szCs w:val="24"/>
              </w:rPr>
              <w:t>Кәр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Зәкәрия”,“Әпипә”.Б.С.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Татарстан Республикасы ның Дәүләт гимн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Н.Исәнбәт нең “Өч матур сүз” шигыре, “лирик герой” төшенчәсе.Б. С.Ү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М.Гафурины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“Ана”шигыре.Б.С.Ү.“Минемәнием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Г.Тукай иҗаты. “Шүрәле” әкият - поэма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М. Җәлил иҗаты. “Чәчәкләр”, “Тик булса иде ирек” шигырь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Ә.Еники иҗаты. “Туг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туфрак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хикәя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Дәре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проект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Н.Исәнбәт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М.Гафури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Г.Тукай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Ә.Е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иҗатла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К.Нәжми иҗаты. “Кызыклы хәл” шигы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М.Фәйзуллина иҗаты. “Чыршы күлмәкләре” шигы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Т. Миннуллинның “Акбай һәм Кыш бабай” пьеса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К.Насыйр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“Әбуталисина” әс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К.Насыйр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музейла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Г.Сабит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иҗат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“Чүкеч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хикәяс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Ф.Яруллин “Кояштагы тап” хикәясе. Б.С.Ү. Язма эш. ’’Кояштагы тап” хикәя</w:t>
              <w:softHyphen/>
              <w:t>сендә яхшы</w:t>
              <w:softHyphen/>
              <w:t>лык һәм яман</w:t>
              <w:softHyphen/>
              <w:t>лык чагылы</w:t>
              <w:softHyphen/>
              <w:t>ш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Г.Зәйнәшева иҗаты. “Кем булырга?” 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Сали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Сәйдәшевнын тормыш һәм  иҗат юл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8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Р.Фәйзулли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иҗаты.“Бердәнбер”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Дәрдемәнд иҗаты.”Ике туган” әс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Һ. Такташ иҗаты. “Мокамай” поэма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Э.Шәрифуллина иҗаты. “Дуслык, чын дуслык” шигы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Ш.Галие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иҗат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“Дуслы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балы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Ш.Галиев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“Курыкм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тимим”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“Атлап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чыкты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Иделне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шигырь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Ф.Шәфигуллин иҗаты. “Ике тиен акча” хикәя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В.Радловның ”Шаян кеше” хикәяс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Р.Әхмәтҗановның “Ирт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әле...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шигыр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“пейзаж”төшенчәс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18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Г.Бәширов- нын “Туган ягым - яшел бишек” әсәре.</w:t>
              <w:tab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Л.Фаттаховны ң “Сабантуй” картина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“</w:t>
            </w:r>
            <w:r>
              <w:rPr>
                <w:rStyle w:val="2"/>
                <w:rFonts w:eastAsia="Arial Unicode MS"/>
                <w:sz w:val="24"/>
                <w:szCs w:val="24"/>
              </w:rPr>
              <w:t>Сабантуй” журнал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-3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Кабатлау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йомгаклау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БС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tt-RU" w:bidi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3:00Z</dcterms:created>
  <dc:creator>Пользователь</dc:creator>
  <dc:description/>
  <cp:keywords/>
  <dc:language>en-US</dc:language>
  <cp:lastModifiedBy>Пользователь</cp:lastModifiedBy>
  <cp:lastPrinted>2019-09-26T20:26:00Z</cp:lastPrinted>
  <dcterms:modified xsi:type="dcterms:W3CDTF">2019-09-26T16:26:00Z</dcterms:modified>
  <cp:revision>4</cp:revision>
  <dc:subject/>
  <dc:title/>
</cp:coreProperties>
</file>